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rWgCnfUj4oiDu/kh5PjwjFT994WaEBgN+pGSpDQD+OO+rW4zli1qd9WrQE4YRtieOIDQlK
AAMqDHg/MyY1JENojo5vXUS/Uuc/uHiV4unB+lVOVPQuSEhstr4E6qH8L4nwPYg6ulYXSJEe
sIy8SMnC4gyavHeYq5d5P4mEvtI8htXslV33jHOsD+cTs4aQjtz35g1EoxvK9hhjM9aRTj5t
sfKFt5MPi0BEknT9QS</vt:lpwstr>
  </property>
  <property fmtid="{D5CDD505-2E9C-101B-9397-08002B2CF9AE}" pid="3" name="_2015_ms_pID_7253431">
    <vt:lpwstr>uk8AuvAslKUdi5J8tG22girIkodDR8MBlLSCY2dbb8VGhRYB3CuvDE
A519cLMK9PMaF50Lbi2ROrakD56EFEPjA7clNgIfOzwMzgr6EIeoRN2as+ynr14i/jEu+GjM
sGWaBKwXIcwOElgA7neXp+6Lo1wF6/QrnHGDkX9M485KFtMwWP1lJVVvW0vDRYLhAgyb3YTM
vuMNcZNNX1bCeSXqeuG0Q9aBmxcGpWmxwZJZ</vt:lpwstr>
  </property>
  <property fmtid="{D5CDD505-2E9C-101B-9397-08002B2CF9AE}" pid="4" name="_2015_ms_pID_7253431_00">
    <vt:lpwstr>_2015_ms_pID_7253431</vt:lpwstr>
  </property>
  <property fmtid="{D5CDD505-2E9C-101B-9397-08002B2CF9AE}" pid="5" name="_2015_ms_pID_7253432">
    <vt:lpwstr>k7HGYW79N3B+AXWZ598c+g+mYINqP3HeBQwT
OiyUpHmwIShqCqYZW440hNEi4DMb67n1Kh+Y/dugvk66EEbN/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